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lang w:val="en-US"/>
        </w:rPr>
        <w:t>Evaluarea</w:t>
      </w:r>
      <w:r>
        <w:rPr>
          <w:rFonts w:cs="Verdana" w:ascii="Verdana" w:hAnsi="Verdana"/>
          <w:b/>
        </w:rPr>
        <w:t xml:space="preserve"> Revistei „Oraşul – prezent şi viitor”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2520"/>
        <w:gridCol w:w="2520"/>
        <w:gridCol w:w="2520"/>
        <w:gridCol w:w="2251"/>
      </w:tblGrid>
      <w:tr>
        <w:trPr>
          <w:trHeight w:val="207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iter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-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-3-2-1</w:t>
            </w:r>
          </w:p>
        </w:tc>
      </w:tr>
      <w:tr>
        <w:trPr>
          <w:trHeight w:val="19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ţin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Structura / Secţiunile revist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ctura revistei este respectată în proporţie de 90-10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ctura revistei este respectată în proporţie de 70-8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ctura revistei este respectată în proporţie de 50-60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ructura revistei este respectată în proporţie de </w:t>
            </w:r>
            <w:r>
              <w:rPr>
                <w:rFonts w:cs="Verdana" w:ascii="Verdana" w:hAnsi="Verdana"/>
                <w:sz w:val="20"/>
                <w:szCs w:val="20"/>
                <w:lang w:val="pt-PT"/>
              </w:rPr>
              <w:t>&lt;40%</w:t>
            </w:r>
          </w:p>
        </w:tc>
      </w:tr>
      <w:tr>
        <w:trPr>
          <w:trHeight w:val="1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Reprezentativitatea tematici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ţinutul revistei reflectă tematica propusă, nu există abateri de la tem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ţinutul revistei cuprinde şi elemente care nu corespund temei propuse, acestea fiind corespunzătoare unor domenii adiac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ţinutul revistei cuprinde şi elemente care nu corespund temei propuse, acestea fiind corespunzătoare altor domenii care nu au legătură cu tema propusă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ta nu conţine  elemente reprezentative pentru tema propusă</w:t>
            </w:r>
          </w:p>
        </w:tc>
      </w:tr>
      <w:tr>
        <w:trPr>
          <w:trHeight w:val="1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Documentare ştiinţifică / prezentare bibliograf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ta conţine articole documentate ştiinţific, cu menţionarea bibliografiei. Proporţia articolelor documentate este de 80%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ta conţine articole documentate ştiinţific, cu menţionarea bibliografiei. Proporţia articolelor documentate este de 60%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ta conţine articole documentate ştiinţific, cu menţionarea bibliografiei. Proporţia articolelor documentate este de 40%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vista conţine articole documentate ştiinţific, cu menţionarea bibliografiei. Proporţia articolelor documentate este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&lt;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%.</w:t>
            </w:r>
          </w:p>
        </w:tc>
      </w:tr>
      <w:tr>
        <w:trPr>
          <w:trHeight w:val="1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Numărul de artico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ta conţine un număr suficient de mare de articole care să asigure diversitatea informaţiilor (între 10 – 15 artico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ta conţine un număr suficient de mare de articole care să asigure diversitatea informaţiilor (între 7 – 9 artico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ta conţine un număr suficient de mare de articole care să asigure diversitatea informaţiilor (între 4 – 6 articole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ta conţine mai puţin de 4 articole</w:t>
            </w:r>
          </w:p>
        </w:tc>
      </w:tr>
      <w:tr>
        <w:trPr>
          <w:trHeight w:val="1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Numărul de aut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ărul elevilor care scriu articolele trebuie să fie suficient de mare pentru a asigura egalitatea de şanse în vederea promovării prin intermediul revistei (peste 8 elevi). Nu vor fi admise mai mult de 2 articole/elev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ărul elevilor care scriu articolele trebuie să fie suficient de mare pentru a asigura egalitatea de şanse în vederea promovării prin intermediul revistei (între 5-7 elevi). Exisă şi câte 3 articole semnate de acelaşi elev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ărul elevilor care scriu articolele trebuie să fie suficient de mare pentru a asigura egalitatea de şanse în vederea promovării prin intermediul revistei (între 3-5 elevi). Exisă şi câte 4 articole semnate de acelaşi elev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ărul elevilor care scriu articolele trebuie să fie suficient de mare pentru a asigura egalitatea de şanse în vederea promovării prin intermediul revistei (mai puţin de 3 elevi care semnează articolele). Exisă şi câte 5 articole semnate de acelaşi elev.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pect /Grafică / Desig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Unitate de imag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 pot identifica uşor elemente comune de grafică şi design pe toate paginile revistei, care să asigure o imagine unitară a întregii revist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pot identifica unele elemente comune de grafică şi design pe toate paginile revistei, dar aceste elemente sunt dispersate şi nu asigură o imagine unitar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istă cel mult 3 elemente comune de grafică şi design, dar acestea nu se regăsesc pe toate paginile revistei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u se pot identifica elemente comune de grafică şi design, care să asigure o imagine unitară a întregii reviste.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Reprezentativitatea designul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mentele de grafică / design sunt compatibile cu tema generală a reviste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mentele de grafică / design sunt compatibile cu tema generală a revistei, în proporţie de 70%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mentele de grafică / design sunt compatibile cu tema generală a revistei, în proporţie de 40 %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mentele de grafică / design nu sunt compatibile cu tema generală a revistei.</w:t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Echilibru text şi imag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istă proporţionalitate între text şi imagini (60 % text şi 40 % imagin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rţionalitate între text şi imagini  de 40 % text şi 60 % imag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rţionalitate între text şi imagini  de 30 % text şi 70 % imagin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rţionalitate între text şi imagini  de 20 % text şi 80 % imagini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eativitate / originalit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Grafică / desig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area unei grafici originale, neconvenţionale (noutate în proporţie de 85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area unei grafici originale, neconvenţionale (noutate în proporţie de 55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area unei grafici originale, neconvenţionale (noutate în proporţie de 35%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 există elemente originale</w:t>
            </w:r>
          </w:p>
        </w:tc>
      </w:tr>
      <w:tr>
        <w:trPr>
          <w:trHeight w:val="3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Conţinu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icolele conţin viziuni proprii ale elevilor, asociate unor documentări ştiinţifice (70 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icolele conţin viziuni proprii ale elevilor, dar sunt fondate ştiinţific în proporţie de 50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icolele conţin viziuni proprii ale elevilor, asociate unor documentări ştiinţifice în proporţie de 30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ticolele nu conţin viziuni proprii ale elevilor </w:t>
            </w:r>
          </w:p>
        </w:tc>
      </w:tr>
      <w:tr>
        <w:trPr>
          <w:trHeight w:val="3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Prezenta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 de dispunere şi formatul articolelor /imaginilor în pagină atrag atenţia cititorului foarte uş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 de dispunere şi formatul articolelor /imaginilor în pagină nu permite o evidenţiere a unor artico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odul de dispunere şi formatul articolelor /imaginilor în pagină atrage foarte greu  atenţia cititorului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 de dispunere şi formatul articolelor /imaginilor în pagină nu atrage atenţia cititor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04:00Z</dcterms:created>
  <dc:creator>User</dc:creator>
  <dc:description/>
  <dc:language>en-US</dc:language>
  <cp:lastModifiedBy>User</cp:lastModifiedBy>
  <dcterms:modified xsi:type="dcterms:W3CDTF">2010-01-11T20:33:00Z</dcterms:modified>
  <cp:revision>10</cp:revision>
  <dc:subject/>
  <dc:title/>
</cp:coreProperties>
</file>